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50"/>
        <w:gridCol w:w="2361"/>
        <w:gridCol w:w="1276"/>
        <w:gridCol w:w="2693"/>
        <w:gridCol w:w="1418"/>
        <w:gridCol w:w="992"/>
        <w:gridCol w:w="1559"/>
      </w:tblGrid>
      <w:tr>
        <w:trPr>
          <w:trHeight w:val="845" w:hRule="atLeast"/>
          <w:cantSplit w:val="true"/>
        </w:trPr>
        <w:tc>
          <w:tcPr>
            <w:tcW w:w="1702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0" w:type="dxa"/>
            <w:gridSpan w:val="6"/>
            <w:tcBorders/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LEARANCE CERTIFICATE WS1206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5886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Project Nam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BBD Survey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Work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rehole clearan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3.2021</w:t>
            </w:r>
          </w:p>
        </w:tc>
      </w:tr>
      <w:tr>
        <w:trPr>
          <w:trHeight w:val="531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6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Surveyor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of staff on si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5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ien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cadis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 the Risk of Str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ick bo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GH RISK,            </w:t>
            </w:r>
            <w:r>
              <w:rPr/>
              <w:t>IF YES please specify actions taken</w:t>
            </w:r>
          </w:p>
        </w:tc>
      </w:tr>
      <w:tr>
        <w:trPr>
          <w:trHeight w:val="470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UM RISK,       </w:t>
            </w:r>
            <w:r>
              <w:rPr/>
              <w:t>IF YES please specify actions taken</w:t>
            </w:r>
          </w:p>
        </w:tc>
      </w:tr>
      <w:tr>
        <w:trPr>
          <w:trHeight w:val="421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W RISK,             </w:t>
            </w:r>
            <w:r>
              <w:rPr/>
              <w:t>IF YES please specify actions taken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1134"/>
        <w:gridCol w:w="5812"/>
        <w:gridCol w:w="3118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STE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HAZA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K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 / MED / LO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RO REDUCE OR ELIMINATE THE RISK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MAINING RISK</w:t>
            </w:r>
          </w:p>
        </w:tc>
      </w:tr>
      <w:tr>
        <w:trPr>
          <w:trHeight w:val="420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jc w:val="center"/>
              <w:rPr>
                <w:sz w:val="20"/>
              </w:rPr>
            </w:pPr>
            <w:r>
              <w:rPr>
                <w:sz w:val="20"/>
              </w:rPr>
              <w:t>No risk identified</w:t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A NEW CLEARANCE CERTIFICATE IS REQUIRED EACH DAY – UPDATED IF ADDITONAL HAZARDS OR CIRCUMDTANCES CHANGE AND SAFE DIGGING PRACTISES MUST ALWAYS BE PERFORMED</w:t>
      </w:r>
    </w:p>
    <w:p>
      <w:pPr>
        <w:pStyle w:val="Normal"/>
        <w:ind w:left="-142" w:right="-313" w:hanging="0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left="-142" w:right="-31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55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82"/>
      </w:tblGrid>
      <w:tr>
        <w:trPr>
          <w:trHeight w:val="442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 WORK COMMENCES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LIS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/>
            </w:pPr>
            <w:r>
              <w:rPr>
                <w:bCs/>
                <w:sz w:val="16"/>
                <w:szCs w:val="16"/>
              </w:rPr>
              <w:t>As the contractor I confirm that I have carried out the works as agreed and discussed the hazards if any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1241425" cy="273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:                                                                                           Date: 29.03.2021</w:t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earance certificate fully completed  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ll obvious hazards identified and precautions taken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ertificate signed by client / representative whilst on site                       YES </w:t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bCs/>
                <w:sz w:val="20"/>
              </w:rPr>
              <w:t>Did a near miss occur whilst on site                       NO</w:t>
            </w:r>
          </w:p>
          <w:p>
            <w:pPr>
              <w:pStyle w:val="Normal"/>
              <w:ind w:right="-3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CERTIFICATE IS NOT SIGNED OFF BY CLIENT WHISLT ON SITE, THEN IT WILL NEED TO BE EMAILED AND RETURNED SIGNED BY CLIEN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n behalf of the site, I have reviewed and agreed with the work arrangements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igned:    </w:t>
            </w:r>
            <w:r>
              <w:rPr>
                <w:b/>
                <w:bCs/>
                <w:sz w:val="20"/>
                <w:lang w:val="en-US" w:eastAsia="en-US"/>
              </w:rPr>
              <w:drawing>
                <wp:inline distT="0" distB="0" distL="0" distR="0">
                  <wp:extent cx="878840" cy="292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                                                       Date: 29.03.21</w:t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Jlqj4b">
    <w:name w:val="jlqj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tabs>
        <w:tab w:val="left" w:pos="720" w:leader="none"/>
      </w:tabs>
      <w:autoSpaceDE w:val="false"/>
      <w:ind w:left="993" w:hanging="0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tabs>
        <w:tab w:val="left" w:pos="720" w:leader="none"/>
      </w:tabs>
      <w:autoSpaceDE w:val="false"/>
      <w:ind w:left="993" w:hanging="567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01:00Z</dcterms:created>
  <dc:creator>Robert Storey</dc:creator>
  <dc:description/>
  <cp:keywords/>
  <dc:language>en-US</dc:language>
  <cp:lastModifiedBy>Randall, Annabelle</cp:lastModifiedBy>
  <cp:lastPrinted>2009-10-02T16:04:00Z</cp:lastPrinted>
  <dcterms:modified xsi:type="dcterms:W3CDTF">2021-03-30T17:01:00Z</dcterms:modified>
  <cp:revision>2</cp:revision>
  <dc:subject/>
  <dc:title>Hazard Present</dc:title>
</cp:coreProperties>
</file>